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2"/>
      </w:tblGrid>
      <w:tr>
        <w:trPr>
          <w:trHeight w:val="232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 1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troduction to Informative Writing Uni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hat is informative writing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ll students:  In this unit, we are going to write our own informative descriptions of a place in our solar system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da Hoyt:  Session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dentifying the Purpose and Features of a Descrip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ntor Text: Jupi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chor Chart: </w:t>
            </w:r>
            <w:r>
              <w:rPr>
                <w:u w:val="single"/>
              </w:rPr>
              <w:t>Features of a Great Descrip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Well organized factual inform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 precise nouns and powerful verb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Illustrations and supporting visual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2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del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s will work with a partner and choose a place in our solar system that they are interested in collecting additional information o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f time allows after the students have chosen their place of interest, allow them to begin looking through their resourc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It will be much easier if the teacher has resources available for the students to choose a location from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 3: Modeling/Pl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eacher choice on planet or other area in the solar system.  (Suggested: Mars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eacher demonstrates how to conduct research. (Needs, books, magazines, websites, etc. on Mars readily available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eacher looks for fascinating facts and puts a sticky note on the pages of interest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udents practice by doing the same thing.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 4: Pl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inda Hoyt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ssion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lecting and Noting Facts from Multiple Sourc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udents Need: Research notebook or another template to collect information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Needs Mentor Text: Jupiter as well as books that have information about their chosen plan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 5: Pl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ear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inda Hoyt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ssion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lecting and Noting Facts from Multiple Sourc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udents Need: Research notebook or another template to collect information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Needs Mentor Text: Jupiter as well as books that have information about their chosen pla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99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6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af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da Hoyt: Session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solidating Information with Key Wo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ing keywords to tell what you have learned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7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af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da Hoyt Session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pporting Main Ideas with Strong Detai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shares a variety of informative texts with the students so that they understand what they are trying to comple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s will choose a few main idea for their draft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8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af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da Hoyt Session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pporting Main Ideas with Strong Detai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shares a variety of informative texts with the students so that they understand what they are trying to comple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udents will begin adding rich details to support their main ideas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9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af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da Hoyt Session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ing Linking Verb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cusing on Word Choice and Organizatio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 10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af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da Hoyt Session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eating Diagram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udents will create a diagram that helps the reader understand the main ideas in their writing. </w:t>
            </w:r>
          </w:p>
        </w:tc>
      </w:tr>
      <w:tr>
        <w:trPr>
          <w:trHeight w:val="232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 11: Drafting/Revi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da Hoyt Session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sing Sentences for Varie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 12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rrowing the Focu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leting Irrelevant Informatio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 13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di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da Hoyt Session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diting With Pee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 14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di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da Hoyt Session 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nning to Publish, look at the layout of the pag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utting Visuals and text together if they are related.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15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di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nda Hoyt Session 10</w:t>
            </w:r>
          </w:p>
        </w:tc>
      </w:tr>
      <w:tr>
        <w:trPr>
          <w:trHeight w:val="232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16: Publishing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17: Publishing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18: Publishing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19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riter’s Celebration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20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r’s Celebrati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9:25:00Z</dcterms:created>
  <dc:creator>bbarham</dc:creator>
  <dc:description/>
  <cp:keywords/>
  <dc:language>en-US</dc:language>
  <cp:lastModifiedBy>Harris, Angela</cp:lastModifiedBy>
  <dcterms:modified xsi:type="dcterms:W3CDTF">2013-01-30T19:25:00Z</dcterms:modified>
  <cp:revision>2</cp:revision>
  <dc:subject/>
  <dc:title/>
</cp:coreProperties>
</file>